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Echipamente de protectie pentru pompieri pentru anul 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Costum de protectie tip pompie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asca cu vizor rabatabil si protectie pentru ceafa tip pompie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bu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ocanci tip pomp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30 zile lucratoare de la semnare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( termen valabilitate ) 12 luni de la liv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e beneficiar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2-03-18T06:29:00Z</dcterms:modified>
  <cp:revision>988</cp:revision>
  <dc:subject/>
  <dc:title>DENUMIRE PRODUS</dc:title>
</cp:coreProperties>
</file>